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ZARZĄDZENIE NR 395/202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Burmistrza Gminy i Miasta Miechó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szCs w:val="32"/>
        </w:rPr>
        <w:t>z dnia 12.12.2024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32"/>
          <w:szCs w:val="32"/>
          <w:lang w:eastAsia="hi-IN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hi-I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lang w:eastAsia="hi-IN"/>
        </w:rPr>
      </w:pPr>
      <w:r>
        <w:rPr>
          <w:rFonts w:cs="Arial" w:ascii="Arial" w:hAnsi="Arial"/>
          <w:b/>
          <w:bCs/>
          <w:kern w:val="2"/>
          <w:lang w:eastAsia="hi-IN"/>
        </w:rPr>
        <w:t>w sprawie ogłoszenia konkursu na realizację zadania publicznego pn. „</w:t>
      </w:r>
      <w:bookmarkStart w:id="0" w:name="_Hlk184882547"/>
      <w:r>
        <w:rPr>
          <w:rFonts w:cs="Arial" w:ascii="Arial" w:hAnsi="Arial"/>
          <w:b/>
          <w:bCs/>
          <w:kern w:val="2"/>
          <w:lang w:eastAsia="hi-IN"/>
        </w:rPr>
        <w:t>Organizacja pozalekcyjnych zajęć sportowych dla dzieci i młodzieży z zakresu piłki nożne</w:t>
      </w:r>
      <w:bookmarkEnd w:id="0"/>
      <w:r>
        <w:rPr>
          <w:rFonts w:cs="Arial" w:ascii="Arial" w:hAnsi="Arial"/>
          <w:b/>
          <w:bCs/>
          <w:kern w:val="2"/>
          <w:lang w:eastAsia="hi-IN"/>
        </w:rPr>
        <w:t>j”.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lang w:eastAsia="hi-IN"/>
        </w:rPr>
      </w:pPr>
      <w:r>
        <w:rPr>
          <w:rFonts w:cs="Arial" w:ascii="Arial" w:hAnsi="Arial"/>
          <w:b/>
          <w:bCs/>
          <w:kern w:val="2"/>
          <w:lang w:eastAsia="hi-IN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</w:rPr>
        <w:t xml:space="preserve">Na podstawie art. 4, art. 5 ust. 2 pkt 1 i art. 11 ust. 1 pkt 1 i ust. 2 ustawy z dnia 24.03.2003 r. o działalności pożytku publicznego i o wolontariacie (Dz. U. z 2024 r., poz. 1491 z późn. zm.) oraz Uchwały Nr IX/92/2024 z dnia 28.11.2024 r. Rady Miejskiej </w:t>
        <w:br/>
        <w:t xml:space="preserve">w Miechowie w sprawie przyjęcia Programu Współpracy Gminy Miechów z organizacjami pozarządowymi oraz podmiotami wymienionymi w art. 3 ust. 3 ustawy o działalności pożytku publicznego i o wolontariacie na rok 2025, </w:t>
      </w:r>
      <w:r>
        <w:rPr>
          <w:rFonts w:cs="Arial" w:ascii="Arial" w:hAnsi="Arial"/>
        </w:rPr>
        <w:t xml:space="preserve">Burmistrz Gminy i Miasta zarządza, </w:t>
        <w:br/>
        <w:t>co następ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głaszam konkurs ofert na realizację zadania pn.: „Organizacja pozalekcyjnych zajęć sportowych dla dzieci i młodzieży z zakresu piłki nożnej”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gulamin konkursu stanowi załącznik nr 1 do niniejszego Zarządz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rządzenia powierzam Kierownikowi Referatu Spraw Społecznych, Kultury, Sportu i Współpracy z Organizacjami Pozarządow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podję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42"/>
    </w:pPr>
    <w:rPr>
      <w:rFonts w:eastAsia="Times New Roman" w:cs="Times New Roman"/>
      <w:color w:val="00000A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7:16:00Z</dcterms:created>
  <dc:creator>mwilk-bialek</dc:creator>
  <dc:description/>
  <cp:keywords/>
  <dc:language>en-US</dc:language>
  <cp:lastModifiedBy>Angelika Adamek</cp:lastModifiedBy>
  <cp:lastPrinted>2024-12-12T07:55:00Z</cp:lastPrinted>
  <dcterms:modified xsi:type="dcterms:W3CDTF">2024-12-12T07:16:00Z</dcterms:modified>
  <cp:revision>2</cp:revision>
  <dc:subject/>
  <dc:title/>
</cp:coreProperties>
</file>