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ARZĄDZENIE NR 379/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Burmistrza Gminy i Miasta Miech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 dnia 29.11.2024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  <w:t xml:space="preserve">w sprawie ogłoszenia konkursu na realizację zadania publicznego pn.: „Organizacja </w:t>
        <w:br/>
        <w:t>i prowadzenie świetlicy dla dzieci i młodzieży z terenu gminy Miechów pn.: Dzieciaki na 5+ w lokalu mieszczącym się przy ul. M. Konopnickiej 21 w Miechowie”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Na podstawie art. 4, art. 5 ust. 2 pkt 1 i art. 11 ust. 1 pkt 2 i ust. 2 ustawy z dnia 24.03.2003 r. o działalności pożytku publicznego i o wolontariacie (Dz. U. z 2024 r., poz. 1491 z późn. zm.) oraz Uchwały Nr IX/92/2024 z dnia 28.11.2024 r. Rady Miejskiej </w:t>
        <w:br/>
        <w:t xml:space="preserve">w Miechowie w sprawie przyjęcia Programu Współpracy Gminy Miechów z organizacjami pozarządowymi oraz podmiotami wymienionymi w art. 3 ust. 3 ustawy o działalności pożytku publicznego i o wolontariacie na rok 2025, </w:t>
      </w:r>
      <w:r>
        <w:rPr>
          <w:rFonts w:cs="Arial" w:ascii="Arial" w:hAnsi="Arial"/>
        </w:rPr>
        <w:t>Burmistrz Gminy i Miasta zarządz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łaszam konkurs ofert na realizację zadania pn.: „Organizacja i prowadzenie świetlicy dla dzieci i młodzieży z terenu gminy Miechów pn.: Dzieciaki na 5+ w lokalu mieszczącym się przy ul. M. Konopnickiej 21 w Miechowie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ulamin konkursu stanowi załącznik nr 1 do niniejszego Zarzą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Kierownikowi Referatu Spraw Społecznych, Kultury, Sportu i Współpracy z Organizacjami Pozarządow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 w:cs="Times New Roman"/>
      <w:color w:val="00000A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13:00Z</dcterms:created>
  <dc:creator>mwilk-bialek</dc:creator>
  <dc:description/>
  <cp:keywords/>
  <dc:language>en-US</dc:language>
  <cp:lastModifiedBy>Angelika Adamek</cp:lastModifiedBy>
  <cp:lastPrinted>2024-11-29T12:11:00Z</cp:lastPrinted>
  <dcterms:modified xsi:type="dcterms:W3CDTF">2024-11-29T11:18:00Z</dcterms:modified>
  <cp:revision>4</cp:revision>
  <dc:subject/>
  <dc:title/>
</cp:coreProperties>
</file>