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ARZĄDZENIE NR 377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Burmistrza Gminy i Miasta Miech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 dnia 29.11.202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  <w:t xml:space="preserve">w sprawie ogłoszenia konkursu na realizację zadania publicznego z zakresu pomocy społecznej pn. „Prowadzenie stołówki charytatywnej dla osób ubogich </w:t>
        <w:br/>
        <w:t>z terenu gminy i miasta Miechów”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Na podstawie art. 4 ust. 1 pkt 1 i 3 art. 5 ust. 2 pkt 1 i art. 11 ust. 1 pkt 2 i ust. 2 ustawy </w:t>
        <w:br/>
        <w:t xml:space="preserve">z dnia 24.03.2003 r. o działalności pożytku publicznego i o wolontariacie (Dz. U. z 2024 r., poz. 1491 z późn. zm.) w zw. z art. 25 ustawy z dnia 12 marca 2004 r. o pomocy społecznej (Dz.U. z 2024 r., poz. 1283 z późn. zm) oraz Uchwały Nr IX/92/2024 z dnia 28.11.2024 r. Rady Miejskiej w Miechowie w sprawie przyjęcia Programu Współpracy Gminy Miechów z organizacjami pozarządowymi oraz podmiotami wymienionymi w art. </w:t>
        <w:br/>
        <w:t xml:space="preserve">3 ust. 3 ustawy o działalności pożytku publicznego i o wolontariacie na rok 2025, </w:t>
      </w:r>
      <w:r>
        <w:rPr>
          <w:rFonts w:cs="Arial" w:ascii="Arial" w:hAnsi="Arial"/>
        </w:rPr>
        <w:t>Burmistrz Gminy i Miasta zarządz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m konkurs ofert na realizację zadania z zakresu pomocy społecznej pn.: „Prowadzenie stołówki charytatywnej dla osób ubogich z terenu gminy i miasta Miechów”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egulamin konkursu stanowi załącznik nr 1 do niniejszeg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Kierownikowi Referatu Spraw Społecznych, Kultury, Sportu i Współpracy z Organizacjami Pozarządowymi oraz Kierownikowi Gminnego Ośrodka Pomocy Społecznej w Miech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9:00Z</dcterms:created>
  <dc:creator>mwilk-bialek</dc:creator>
  <dc:description/>
  <cp:keywords/>
  <dc:language>en-US</dc:language>
  <cp:lastModifiedBy>Angelika Adamek</cp:lastModifiedBy>
  <cp:lastPrinted>2024-11-29T07:26:00Z</cp:lastPrinted>
  <dcterms:modified xsi:type="dcterms:W3CDTF">2024-11-29T06:30:00Z</dcterms:modified>
  <cp:revision>4</cp:revision>
  <dc:subject/>
  <dc:title/>
</cp:coreProperties>
</file>